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neurob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/ cykl 2020-2022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1 i 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Biologia komórki z elementami genetyk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zczegółowa budowa komórki oraz jej funkcjonowanie na poziomie molekularnym w fizjologicznych warunkach. Podstawy genetyczne i molekularne funkcjonowania komórki. Techniki biologii molekularnej w diagnostyce medyczn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KNB_W03; KNB_W09; KNB_W1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KNB_U02; KNB_U04; KNB_U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KNB_K01, KNB_K02, KNB_K04; KNB_K06; KNB_K08; KNB_K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200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3:46:00Z</dcterms:created>
  <dc:creator>Danusia</dc:creator>
  <dc:description/>
  <cp:keywords/>
  <dc:language>en-US</dc:language>
  <cp:lastModifiedBy>Elżbieta Soczewica</cp:lastModifiedBy>
  <cp:lastPrinted>2019-09-06T11:05:00Z</cp:lastPrinted>
  <dcterms:modified xsi:type="dcterms:W3CDTF">2022-04-13T12:13:00Z</dcterms:modified>
  <cp:revision>3</cp:revision>
  <dc:subject/>
  <dc:title>Karta modułu/przedmiotu</dc:title>
</cp:coreProperties>
</file>